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Reflection 3</w:t>
      </w:r>
    </w:p>
    <w:p>
      <w:pPr>
        <w:pStyle w:val="Normal"/>
        <w:jc w:val="center"/>
        <w:rPr/>
      </w:pPr>
      <w:r>
        <w:rPr/>
        <w:t>Shapes and Design</w:t>
      </w:r>
    </w:p>
    <w:p>
      <w:pPr>
        <w:pStyle w:val="Normal"/>
        <w:jc w:val="center"/>
        <w:rPr/>
      </w:pPr>
      <w:r>
        <w:rPr/>
        <w:t>Joshua Deguz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A. The angle sum of a triangle is 180degrees, the angle sum of the quadrilateral is 360degrees, the angle sum of a hexagon is 720degrees, You have to do N-2(180) which means whatever the N is u minus that by 2 and then u times it by 18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B.you can find the interior angle by dividing the angle sum by the number of sides by the shape and u should get the interior 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C. the sides go up higher and higher according to how many sides the shape h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you can measure the interior angles by measuring the outside of the shap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44:00Z</dcterms:created>
  <dc:creator>jdeguzman</dc:creator>
  <dc:description/>
  <cp:keywords/>
  <dc:language>en-US</dc:language>
  <cp:lastModifiedBy>jdeguzman</cp:lastModifiedBy>
  <cp:lastPrinted>2011-02-23T11:13:00Z</cp:lastPrinted>
  <dcterms:modified xsi:type="dcterms:W3CDTF">2011-02-23T16:14:00Z</dcterms:modified>
  <cp:revision>2</cp:revision>
  <dc:subject/>
  <dc:title>Math Reflection 3</dc:title>
</cp:coreProperties>
</file>